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bCs/>
          <w:sz w:val="36"/>
          <w:szCs w:val="36"/>
          <w:lang w:bidi="en-US"/>
        </w:rPr>
        <w:t>THEME FOR ENGLISH B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bCs/>
          <w:sz w:val="28"/>
          <w:szCs w:val="28"/>
          <w:lang w:bidi="en-US"/>
        </w:rPr>
        <w:t>By Langston Hughes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i/>
          <w:lang w:bidi="en-US"/>
        </w:rPr>
        <w:t>The instructor said,</w:t>
      </w:r>
      <w:r>
        <w:rPr>
          <w:rFonts w:cs="Helvetica" w:ascii="Helvetica" w:hAnsi="Helvetica"/>
          <w:i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i/>
          <w:lang w:bidi="en-US"/>
        </w:rPr>
        <w:t>Go home and write</w:t>
      </w:r>
      <w:r>
        <w:rPr>
          <w:rFonts w:cs="Helvetica" w:ascii="Helvetica" w:hAnsi="Helvetica"/>
          <w:i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i/>
          <w:lang w:bidi="en-US"/>
        </w:rPr>
        <w:t>a page tonight.</w:t>
      </w:r>
      <w:r>
        <w:rPr>
          <w:rFonts w:cs="Helvetica" w:ascii="Helvetica" w:hAnsi="Helvetica"/>
          <w:i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i/>
          <w:lang w:bidi="en-US"/>
        </w:rPr>
        <w:t>And let that page come out of you---</w:t>
      </w:r>
      <w:r>
        <w:rPr>
          <w:rFonts w:cs="Helvetica" w:ascii="Helvetica" w:hAnsi="Helvetica"/>
          <w:i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i/>
          <w:lang w:bidi="en-US"/>
        </w:rPr>
        <w:t>Then, it will be true.</w:t>
      </w:r>
      <w:r>
        <w:rPr>
          <w:rFonts w:cs="Helvetica" w:ascii="Helvetica" w:hAnsi="Helvetica"/>
          <w:i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i/>
          <w:i/>
          <w:lang w:bidi="en-US"/>
        </w:rPr>
      </w:pPr>
      <w:r>
        <w:rPr>
          <w:rFonts w:cs="Times-Roman;Times" w:ascii="Times-Roman;Times" w:hAnsi="Times-Roman;Times"/>
          <w:i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I wonder if it’s that simple?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I am twenty-two, colored, born in Winston-Salem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I went to school there, then Durham, then here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to this college on the hill above Harlem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I am the only colored student in my class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The steps from the hill lead down into Harlem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through a park, then I cross St. Nicholas,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Eighth Avenue, Seventh, and I come to the Y,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the Harlem Branch Y, where I take the elevator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up to my room, sit down, and write this page: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It’s not easy to know what is true for you or me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at twenty-two, my age. But I guess I’m what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I feel and see and hear, Harlem, I hear you: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hear you, hear me---we two---you, me, talk on this page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(I hear New York too.) Me---who?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Well, I like to eat, sleep, drink, and be in love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I like to work, read, learn, and understand life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I like a pipe for a Christmas present,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or records---Bessie, bop, or Bach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I guess being colored doesn’t make me NOT like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the same things other folks like who are other races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So will my page be colored that I write?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Being me, it will not be white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But it will be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a part of you, instructor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You are white---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yet a part of me, as I am a part of you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That’s American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Sometimes perhaps you don’t want to be a part of me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Nor do I often want to be a part of you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But we are, that’s true!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As I learn from you,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I guess you learn from me---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sz w:val="20"/>
          <w:szCs w:val="20"/>
          <w:lang w:bidi="en-US"/>
        </w:rPr>
        <w:t>Langston Hughes: Theme for English B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0"/>
          <w:szCs w:val="20"/>
          <w:lang w:bidi="en-US"/>
        </w:rPr>
        <w:t>http://www.eecs.harvard.edu/~keith/poems/English_B.html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-Roman;Times" w:ascii="Times-Roman;Times" w:hAnsi="Times-Roman;Times"/>
          <w:sz w:val="20"/>
          <w:szCs w:val="20"/>
          <w:lang w:bidi="en-US"/>
        </w:rPr>
        <w:t>1 of 2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Times-Roman;Times" w:ascii="Times-Roman;Times" w:hAnsi="Times-Roman;Times"/>
          <w:sz w:val="20"/>
          <w:szCs w:val="20"/>
          <w:lang w:bidi="en-US"/>
        </w:rPr>
        <w:t>9/4/08 5:46 A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although you’re older---and white---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and somewhat more free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This is my page for English B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>1951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47:00Z</dcterms:created>
  <dc:creator>Bill O'Brien</dc:creator>
  <dc:description/>
  <cp:keywords/>
  <dc:language>en-US</dc:language>
  <cp:lastModifiedBy>Bill O'Brien</cp:lastModifiedBy>
  <dcterms:modified xsi:type="dcterms:W3CDTF">2008-09-04T09:48:00Z</dcterms:modified>
  <cp:revision>1</cp:revision>
  <dc:subject/>
  <dc:title>THEME FOR ENGLISH B </dc:title>
</cp:coreProperties>
</file>